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side Page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ug Inform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(optio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Sour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Inside Page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ug Inform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(optio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Sour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Inside Pag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ug Inform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(optio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Sour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Back Cov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ug Inform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(optio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Sour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Back Pa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ourc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Front Cov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t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(optio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icture Sour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r Nam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riod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urriculum Units\social studies\Landmarks\brochu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30:00Z</dcterms:created>
  <dc:creator>Educational Technology</dc:creator>
  <dc:description/>
  <cp:keywords/>
  <dc:language>en-US</dc:language>
  <cp:lastModifiedBy>The Administrator</cp:lastModifiedBy>
  <cp:lastPrinted>2008-01-29T12:27:00Z</cp:lastPrinted>
  <dcterms:modified xsi:type="dcterms:W3CDTF">2011-05-05T13:30:00Z</dcterms:modified>
  <cp:revision>2</cp:revision>
  <dc:subject/>
  <dc:title>Location</dc:title>
</cp:coreProperties>
</file>